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4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1 – </w:t>
            </w:r>
            <w:r>
              <w:rPr>
                <w:b/>
                <w:lang w:val="fr-FR" w:eastAsia="sr-Latn-CS"/>
              </w:rPr>
              <w:t>VOYAG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Évaluation initi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Оспособљавање ученика да могу практично да примене оно што су научили.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 w:eastAsia="sr-Latn-CS"/>
              </w:rPr>
              <w:t xml:space="preserve">Утврђивање нивоа усвојености градива из претходног разреда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ом ревизијом лексичко-граматичких партија увиди степе</w:t>
            </w:r>
            <w:r>
              <w:rPr>
                <w:lang w:val="sr-RS" w:eastAsia="sr-Latn-CS"/>
              </w:rPr>
              <w:t>н</w:t>
            </w:r>
            <w:r>
              <w:rPr>
                <w:lang w:val="sr-CS" w:eastAsia="sr-Latn-CS"/>
              </w:rPr>
              <w:t xml:space="preserve"> усвојеног градива из претходних година уче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sr-CS" w:eastAsia="sr-Latn-CS"/>
              </w:rPr>
              <w:t>Компетенција за учење, рад са подацима и информацијама, сарадња, комуника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даје објашњења која се односе на израду иницијалног теста, саопштава ученицима да је то тестирање неопходно како би и наставник и ученици увидели степен усвојеног претходно обрађеног градива и како би се могло обновити оно градиво које ученици нису довољно савладали.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лушају наставникова упутства и приступају изради иницијалног теста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поздравља ученике и пита их како су и саопштава им да је дати час предвиђен за писмену проверу знања које су ученици стекли у претходном периоду. Наставник напомиње да иницијално тестирање служи и њему и ученицима да увиде колико су ученици овладали претходно обрађеним лексичко-граматичким садржајим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. Наставник објашњава фронтално захтеве задатака као и шта се тачно од ученика очекује. Наставник направио две групе тесто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lang w:val="ru-RU"/>
              </w:rPr>
              <w:t>Ученици имају 40 минута за израду теста, што је сасвим довољно времена да ураде све задатке и да их провер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bookmarkStart w:id="1" w:name="_Hlk108738307"/>
            <w:bookmarkEnd w:id="1"/>
            <w:r>
              <w:rPr>
                <w:rFonts w:cs="Elephant;Elephant" w:ascii="Elephant;Elephant" w:hAnsi="Elephant;Elephant"/>
                <w:lang w:val="fr-FR"/>
              </w:rPr>
              <w:t>Quatrième année</w:t>
            </w:r>
          </w:p>
          <w:p>
            <w:pPr>
              <w:pStyle w:val="NoSpacing"/>
              <w:rPr/>
            </w:pPr>
            <w:r>
              <w:rPr>
                <w:rFonts w:cs="Elephant;Elephant" w:ascii="Elephant;Elephant" w:hAnsi="Elephant;Elephant"/>
                <w:lang w:val="fr-FR"/>
              </w:rPr>
              <w:t>ÉVALUATION INITIALE – Groupe A</w:t>
            </w:r>
          </w:p>
          <w:p>
            <w:pPr>
              <w:pStyle w:val="NoSpacing"/>
              <w:rPr/>
            </w:pPr>
            <w:r>
              <w:rPr>
                <w:rFonts w:cs="Elephant;Elephant" w:ascii="Elephant;Elephant" w:hAnsi="Elephant;Elephant"/>
                <w:lang w:val="fr-FR"/>
              </w:rPr>
              <w:t>Année scolaire :  ________________</w:t>
            </w:r>
          </w:p>
          <w:p>
            <w:pPr>
              <w:pStyle w:val="NoSpacing"/>
              <w:rPr>
                <w:rFonts w:ascii="Elephant;Elephant" w:hAnsi="Elephant;Elephant" w:cs="Elephant;Elephant"/>
                <w:lang w:val="fr-FR"/>
              </w:rPr>
            </w:pPr>
            <w:r>
              <w:rPr>
                <w:rFonts w:cs="Elephant;Elephant" w:ascii="Elephant;Elephant" w:hAnsi="Elephant;Elephant"/>
                <w:lang w:val="fr-FR"/>
              </w:rPr>
              <w:t>Nom : ________________________________</w:t>
            </w:r>
          </w:p>
          <w:p>
            <w:pPr>
              <w:pStyle w:val="NoSpacing"/>
              <w:rPr>
                <w:rFonts w:ascii="Elephant;Elephant" w:hAnsi="Elephant;Elephant" w:cs="Elephant;Elephant"/>
                <w:lang w:val="fr-FR"/>
              </w:rPr>
            </w:pPr>
            <w:r>
              <w:rPr>
                <w:rFonts w:cs="Elephant;Elephant" w:ascii="Elephant;Elephant" w:hAnsi="Elephant;Elephant"/>
                <w:lang w:val="fr-FR"/>
              </w:rPr>
              <w:t>Prénom : _____________________________</w:t>
            </w:r>
          </w:p>
          <w:p>
            <w:pPr>
              <w:pStyle w:val="NoSpacing"/>
              <w:rPr>
                <w:rFonts w:ascii="Elephant;Elephant" w:hAnsi="Elephant;Elephant" w:cs="Elephant;Elephant"/>
                <w:lang w:val="fr-FR"/>
              </w:rPr>
            </w:pPr>
            <w:r>
              <w:rPr>
                <w:rFonts w:cs="Elephant;Elephant" w:ascii="Elephant;Elephant" w:hAnsi="Elephant;Elephant"/>
                <w:lang w:val="fr-FR"/>
              </w:rPr>
              <w:t xml:space="preserve">Classe : _________ </w:t>
            </w:r>
          </w:p>
          <w:p>
            <w:pPr>
              <w:pStyle w:val="NoSpacing"/>
              <w:rPr>
                <w:rFonts w:ascii="Elephant;Elephant" w:hAnsi="Elephant;Elephant" w:cs="Elephant;Elephant"/>
                <w:lang w:val="fr-FR"/>
              </w:rPr>
            </w:pPr>
            <w:r>
              <w:rPr>
                <w:rFonts w:cs="Elephant;Elephant" w:ascii="Elephant;Elephant" w:hAnsi="Elephant;Elephant"/>
                <w:lang w:val="fr-FR"/>
              </w:rPr>
              <w:t xml:space="preserve">Date : _______________________________ </w:t>
            </w:r>
          </w:p>
          <w:p>
            <w:pPr>
              <w:pStyle w:val="NoSpacing"/>
              <w:rPr>
                <w:rFonts w:ascii="Elephant;Elephant" w:hAnsi="Elephant;Elephant" w:cs="Elephant;Elephant"/>
                <w:lang w:val="fr-FR"/>
              </w:rPr>
            </w:pPr>
            <w:r>
              <w:rPr>
                <w:rFonts w:cs="Elephant;Elephant" w:ascii="Elephant;Elephant" w:hAnsi="Elephant;Elephant"/>
                <w:lang w:val="fr-FR"/>
              </w:rPr>
              <w:t>Total : _________ / 50 point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</w:r>
            <w:bookmarkStart w:id="2" w:name="_Hlk108738307"/>
            <w:bookmarkStart w:id="3" w:name="_Hlk108738307"/>
            <w:bookmarkEnd w:id="3"/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I Mettez le texte au passé. Conjuguez les verbes au passé composé ou à l’imparfait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J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dor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(1) profondément quand j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entend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(2) un grand bruit. J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regard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(3) par la fenêtre. Il y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(4) de la fumée dans la rue et j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entend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(5) une voix qu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crie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(6) « Au secours ». J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compos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(7) le numéro des pompiers et je leu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expliqu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(8) ce qu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est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(9) en train de se passer. Quelques minutes plus tard, les pompier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sont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(10) là et la vielle dame hors de danger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__________________, 2. 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__________________, 4.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__________________, 6.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__________________, 8.___________________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__________________, 10.__________________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____ /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poin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II Lisez les définitions et indiquez de quoi il s’agit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>une pyramide – un stade – un skate-park – un château – un pon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. On trouve ce bâtiment en Égypte. C’est ________________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. La famille royale y habite. C’est ______________________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. Il permet de traverser un fleuve. C’est_________________ 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. Les jeunes peuvent y pratiquer le roller. C’est ________________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. On peut jouer au foot. C’est ___________________ .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____ / 5 poin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Complétez en veillant à la concordance des temp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. Il m’a demandé ce que je ________________(faire) à ce moment-là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. Ils ont confirmé qu’ils ____________________(aller) à l’événement organisé par les Hauts parleurs et TV5 Monde l’année précédent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. Elle nous a demandé où nous _______________(passer) nos vacances l’été préceden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. Ils m’a demande si je _______________(voyager) au Monténégro le lendemain.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____ / 8 poin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IV Remettez les éléments dans l’ordre pour former des phrases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matin. / dira / me / Il / le / demain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_________________________________________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disons / leur / jour. / Nous / la / chaque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_________________________________________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Je / donner. / leur / veux /ne / pas / la /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_________________________________________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Ma / a / nous / sœur / l’ / hier. / rendue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_________________________________________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ur / veut / cet / les / Elle / expliquer / après-midi.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_________________________________________</w:t>
            </w:r>
          </w:p>
          <w:p>
            <w:pPr>
              <w:pStyle w:val="NoSpacing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____ / 10 poin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V Donnez les gérondifs des verbe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. avoir →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. être →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. vouloir →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. vérifier →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. devoir →________________________________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f. aller →__________________________________          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____ / 6 poin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VI Conjuguez le verbe entre parenthèses au temps qui convient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. Si vous participez au programme Erasmus, vous _____________(vivre) une expérience inoubliable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. Si nous pouvions obtenir une bourse, nous_____________ (faire) des études en Australi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. Il rencontrerait des professionnels, si son lycée _____________(organiser) une journée d’orientation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d. Si Jérôme veut devenir cuisinier, il _________________(devoir) suivre une formation professionnelle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. Gaëlle aurait étudié à Paris si elle _________________ (obtenir) son bac.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____ / 5 point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VII Subjonctif présent ou présent de l’indicatif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Il est nécessaire que vous ________(faire) du jogging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Il est évident que Pierre ___________(aller) en Itali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Vous avez peur que vous____________(ne pas préparer) votre examen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 Nous sommes tristes que vous ___________(partir) tout seuls.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____ / 4 point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VIII Mettez les phrases à la voix passiv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La police a identifié un suspect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_________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Ils ont arrêté les voleur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__________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____ / 2point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1:06:00Z</dcterms:created>
  <dc:creator>User</dc:creator>
  <dc:description/>
  <cp:keywords/>
  <dc:language>en-US</dc:language>
  <cp:lastModifiedBy>T14</cp:lastModifiedBy>
  <dcterms:modified xsi:type="dcterms:W3CDTF">2022-07-19T15:39:00Z</dcterms:modified>
  <cp:revision>3</cp:revision>
  <dc:subject/>
  <dc:title> </dc:title>
</cp:coreProperties>
</file>